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jercicio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conocida empresa Hermanos Rojas, ha presentado los siguientes INGRESOS Y GASTOS durante los dos primeros meses del añi: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RES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R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ER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8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QUILER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S INGRES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RI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OS PRODUCCIÓ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5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S GAS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tener los valores de INGRESOS  y GASTOS para los restantes meses del año, teniendo en cuenta que el incremento mensual para cada concepto es el mismo durante todos los meses, de un 10%.</w:t>
      </w:r>
    </w:p>
    <w:p>
      <w:pPr>
        <w:pStyle w:val="Normal"/>
        <w:numPr>
          <w:ilvl w:val="0"/>
          <w:numId w:val="1"/>
        </w:numPr>
        <w:rPr/>
      </w:pPr>
      <w:r>
        <w:rPr/>
        <w:t>Hallar los totales mensuales, así como los correspondientes BENEFICIOS. Realizar varios cambios al azar y observar el recálculo.</w:t>
      </w:r>
    </w:p>
    <w:p>
      <w:pPr>
        <w:pStyle w:val="Normal"/>
        <w:numPr>
          <w:ilvl w:val="0"/>
          <w:numId w:val="1"/>
        </w:numPr>
        <w:rPr/>
      </w:pPr>
      <w:r>
        <w:rPr/>
        <w:t>Calcular la media aritmética de cada uno de los conceptos (VENTAS, ALQUILERES…SALARIOS…BENEFICIOS)  y sus valores MÁXIMOS Y MÍNIMOS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20:00Z</dcterms:created>
  <dc:creator>A13a01001</dc:creator>
  <dc:description/>
  <cp:keywords/>
  <dc:language>en-US</dc:language>
  <cp:lastModifiedBy>A13a01001</cp:lastModifiedBy>
  <dcterms:modified xsi:type="dcterms:W3CDTF">2011-08-08T11:41:00Z</dcterms:modified>
  <cp:revision>4</cp:revision>
  <dc:subject/>
  <dc:title>Ejercicio 8</dc:title>
</cp:coreProperties>
</file>